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на тру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.Документ, подтверждающий трудовую деятель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8" w:hanging="528"/>
        <w:rPr>
          <w:b/>
          <w:b/>
          <w:sz w:val="22"/>
          <w:szCs w:val="22"/>
        </w:rPr>
      </w:pPr>
      <w:r>
        <w:rPr>
          <w:sz w:val="22"/>
          <w:szCs w:val="22"/>
        </w:rPr>
        <w:t>Трудовая книж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8" w:hanging="528"/>
        <w:rPr>
          <w:sz w:val="22"/>
          <w:szCs w:val="22"/>
        </w:rPr>
      </w:pPr>
      <w:r>
        <w:rPr>
          <w:sz w:val="22"/>
          <w:szCs w:val="22"/>
        </w:rPr>
        <w:t>Трудовой догов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8" w:hanging="528"/>
        <w:rPr>
          <w:sz w:val="22"/>
          <w:szCs w:val="22"/>
        </w:rPr>
      </w:pPr>
      <w:r>
        <w:rPr>
          <w:sz w:val="22"/>
          <w:szCs w:val="22"/>
        </w:rPr>
        <w:t>Трудово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8" w:hanging="528"/>
        <w:rPr>
          <w:sz w:val="22"/>
          <w:szCs w:val="22"/>
        </w:rPr>
      </w:pPr>
      <w:r>
        <w:rPr>
          <w:sz w:val="22"/>
          <w:szCs w:val="22"/>
        </w:rPr>
        <w:t>Коллективный догов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ью работника являе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8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  <w:t>создание профессиональных союз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вышение своей квалификаци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блюдение трудовой дисциплины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оевременное получение заработной платы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Верно ли, чт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размер заработной платы всегда зависит от наличия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размер заработной платы может быть меньше установленного государством минимального  размера оплаты труд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ерно только 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ерно только Б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ерны оба высказывани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а высказывания невер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Верно ли, чт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досрочное расторжение трудового договора, увольнение возможны только по обоюдному согласию работника и работода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о расторжении трудового договора работник должен предупредить работодателя за 2 недели до увольнения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но только 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но только Б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ны оба высказывания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Оба высказывания неверны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1. Найдите в приведенном ниже списке ситуации, регулируемые нормами трудового права, и выпишите в строку ответа цифры, под которыми они указ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ем на раб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ыдача ипотечного кред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установление опеки и попеч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разование акционерного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редоставление отпу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2. Заполните пропуски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льная продолжительность рабочего времени не должна превышать … часов в неделю.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ю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-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-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-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1 -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2  - 40 сор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8:00Z</dcterms:created>
  <dc:creator>root</dc:creator>
  <dc:description/>
  <cp:keywords/>
  <dc:language>en-US</dc:language>
  <cp:lastModifiedBy>root</cp:lastModifiedBy>
  <dcterms:modified xsi:type="dcterms:W3CDTF">2013-09-30T08:40:00Z</dcterms:modified>
  <cp:revision>4</cp:revision>
  <dc:subject/>
  <dc:title/>
</cp:coreProperties>
</file>